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FLOOR 03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droizolační vrstva z jednoho asfaltového pásu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240"/>
        <w:rPr/>
      </w:pPr>
      <w:r>
        <w:rPr>
          <w:b/>
        </w:rPr>
        <w:t>Hydrofyzikální namáhání:</w:t>
      </w:r>
      <w:r>
        <w:rPr/>
        <w:t xml:space="preserve"> zemní vlhkost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PODL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y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 / stabilizační / 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, stabilizační či přípravná vrstva dle typu kryt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náše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, vyztužen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 z polypropylenu 50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SPRINT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dkladní pás z SBS modifikovaného asfaltu, nosná vložka z polyesterové rohože, ohyb za studena -25 °C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/>
              <w:t>monolitická železobetonová konstru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kladba podlahy nad hydroizolační vrstvou je pouze orientační, přesnou skladbu určí projektant dle typu stavby, požadavků na ochranu hydroizolační vrstvy a způsobu využití interiéru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rstvy 6 - 8 slouží jako zvýšená ochrana hydroizolační vrstvy, v případě potřeby lze tyto vrstvy ze skladby podlahy vypu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5:00Z</dcterms:created>
  <dc:creator>Jan Vojtechovsky</dc:creator>
  <dc:description/>
  <cp:keywords/>
  <dc:language>en-US</dc:language>
  <cp:lastModifiedBy>Jan Vojtechovsky</cp:lastModifiedBy>
  <dcterms:modified xsi:type="dcterms:W3CDTF">2020-10-05T10:35:00Z</dcterms:modified>
  <cp:revision>2</cp:revision>
  <dc:subject/>
  <dc:title/>
</cp:coreProperties>
</file>